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037"/>
        <w:gridCol w:w="1248"/>
        <w:gridCol w:w="1277"/>
        <w:gridCol w:w="1248"/>
        <w:gridCol w:w="1248"/>
        <w:gridCol w:w="1248"/>
        <w:gridCol w:w="1248"/>
        <w:gridCol w:w="1248"/>
        <w:gridCol w:w="1248"/>
        <w:gridCol w:w="1248"/>
        <w:gridCol w:w="1248"/>
        <w:gridCol w:w="1248"/>
        <w:gridCol w:w="1248"/>
      </w:tblGrid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Results Chains Keny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05410</wp:posOffset>
                      </wp:positionV>
                      <wp:extent cx="1052195" cy="4705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195" cy="47053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MDG7: Ensure environment protection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82.85pt;height:37.05pt;mso-wrap-distance-left:9.05pt;mso-wrap-distance-right:9.05pt;mso-wrap-distance-top:0pt;mso-wrap-distance-bottom:0pt;margin-top:8.3pt;mso-position-vertical-relative:text;margin-left:1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MDG7: Ensure environment protection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</w:tblGrid>
            <w:tr>
              <w:trPr>
                <w:trHeight w:val="255" w:hRule="atLeast"/>
              </w:trPr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81280</wp:posOffset>
                      </wp:positionV>
                      <wp:extent cx="1066165" cy="5041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50419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DG3: Equity and empowerment for wome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83.95pt;height:39.7pt;mso-wrap-distance-left:9.05pt;mso-wrap-distance-right:9.05pt;mso-wrap-distance-top:0pt;mso-wrap-distance-bottom:0pt;margin-top:6.4pt;mso-position-vertical-relative:text;margin-left:10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DG3: Equity and empowerment for women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1755</wp:posOffset>
                      </wp:positionV>
                      <wp:extent cx="1066165" cy="5137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51371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DG2: Achieve universal primary educatio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83.95pt;height:40.45pt;mso-wrap-distance-left:9.05pt;mso-wrap-distance-right:9.05pt;mso-wrap-distance-top:0pt;mso-wrap-distance-bottom:0pt;margin-top:5.65pt;mso-position-vertical-relative:text;margin-left:1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DG2: Achieve universal primary education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8905</wp:posOffset>
                      </wp:positionH>
                      <wp:positionV relativeFrom="paragraph">
                        <wp:posOffset>62230</wp:posOffset>
                      </wp:positionV>
                      <wp:extent cx="1294765" cy="5422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765" cy="54229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DG6: combatting HIV/Aids, tuberculoses and malaria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101.95pt;height:42.7pt;mso-wrap-distance-left:9.05pt;mso-wrap-distance-right:9.05pt;mso-wrap-distance-top:0pt;mso-wrap-distance-bottom:0pt;margin-top:4.9pt;mso-position-vertical-relative:text;margin-left:31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DG6: combatting HIV/Aids, tuberculoses and malaria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00330</wp:posOffset>
                      </wp:positionV>
                      <wp:extent cx="1294765" cy="4756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765" cy="47561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MDG 4,5: reduced child mortality and improved maternal health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101.95pt;height:37.45pt;mso-wrap-distance-left:9.05pt;mso-wrap-distance-right:9.05pt;mso-wrap-distance-top:0pt;mso-wrap-distance-bottom:0pt;margin-top:7.9pt;mso-position-vertical-relative:text;margin-left:20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MDG 4,5: reduced child mortality and improved maternal health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0"/>
            </w:tblGrid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4130</wp:posOffset>
                      </wp:positionV>
                      <wp:extent cx="1351915" cy="5518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55181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DG1: Halven number of people living in extreme poverty and with hunger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106.45pt;height:43.45pt;mso-wrap-distance-left:9.05pt;mso-wrap-distance-right:9.05pt;mso-wrap-distance-top:0pt;mso-wrap-distance-bottom:0pt;margin-top:1.9pt;mso-position-vertical-relative:text;margin-left: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DG1: Halven number of people living in extreme poverty and with hunger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67310</wp:posOffset>
                      </wp:positionV>
                      <wp:extent cx="0" cy="11430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5.3pt" to="47.85pt,95.2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44780</wp:posOffset>
                      </wp:positionV>
                      <wp:extent cx="770890" cy="4756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47561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Reduction of wood cutting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60.7pt;height:37.45pt;mso-wrap-distance-left:9.05pt;mso-wrap-distance-right:9.05pt;mso-wrap-distance-top:0pt;mso-wrap-distance-bottom:0pt;margin-top:11.4pt;mso-position-vertical-relative:text;margin-left:2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Reduction of wood cutting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44780</wp:posOffset>
                      </wp:positionV>
                      <wp:extent cx="685165" cy="4660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46609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ore education for girl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53.95pt;height:36.7pt;mso-wrap-distance-left:9.05pt;mso-wrap-distance-right:9.05pt;mso-wrap-distance-top:0pt;mso-wrap-distance-bottom:0pt;margin-top:11.4pt;mso-position-vertical-relative:text;margin-left:3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ore education for gir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44780</wp:posOffset>
                      </wp:positionV>
                      <wp:extent cx="951230" cy="52133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52133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Better working condition for women and girl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74.9pt;height:41.05pt;mso-wrap-distance-left:9.05pt;mso-wrap-distance-right:9.05pt;mso-wrap-distance-top:0pt;mso-wrap-distance-bottom:0pt;margin-top:11.4pt;mso-position-vertical-relative:text;margin-left:3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Better working condition for women and gir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30480</wp:posOffset>
                      </wp:positionV>
                      <wp:extent cx="923290" cy="62611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2611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Economic independence  (from parents, from husbands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72.7pt;height:49.3pt;mso-wrap-distance-left:9.05pt;mso-wrap-distance-right:9.05pt;mso-wrap-distance-top:0pt;mso-wrap-distance-bottom:0pt;margin-top:2.4pt;mso-position-vertical-relative:text;margin-left: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Economic independence  (from parents, from husbands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4780</wp:posOffset>
                      </wp:positionV>
                      <wp:extent cx="923290" cy="532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3276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Reduction of respiratory 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eye desease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72.7pt;height:41.95pt;mso-wrap-distance-left:9.05pt;mso-wrap-distance-right:9.05pt;mso-wrap-distance-top:0pt;mso-wrap-distance-bottom:0pt;margin-top:11.4pt;mso-position-vertical-relative:text;margin-left:3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eduction of respiratory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eye desease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44780</wp:posOffset>
                      </wp:positionV>
                      <wp:extent cx="770890" cy="4946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49466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ter housing conditio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60.7pt;height:38.95pt;mso-wrap-distance-left:9.05pt;mso-wrap-distance-right:9.05pt;mso-wrap-distance-top:0pt;mso-wrap-distance-bottom:0pt;margin-top:11.4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ter housing conditio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44780</wp:posOffset>
                      </wp:positionV>
                      <wp:extent cx="989965" cy="41846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41846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Job creation in other field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77.95pt;height:32.95pt;mso-wrap-distance-left:9.05pt;mso-wrap-distance-right:9.05pt;mso-wrap-distance-top:0pt;mso-wrap-distance-bottom:0pt;margin-top:11.4pt;mso-position-vertical-relative:text;margin-left:2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Job creation in other field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7096125</wp:posOffset>
                      </wp:positionV>
                      <wp:extent cx="0" cy="31432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5pt,558.75pt" to="544.5pt,583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839075</wp:posOffset>
                      </wp:positionH>
                      <wp:positionV relativeFrom="paragraph">
                        <wp:posOffset>7134225</wp:posOffset>
                      </wp:positionV>
                      <wp:extent cx="0" cy="31432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25pt,561.75pt" to="617.25pt,586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629650</wp:posOffset>
                      </wp:positionH>
                      <wp:positionV relativeFrom="paragraph">
                        <wp:posOffset>7143750</wp:posOffset>
                      </wp:positionV>
                      <wp:extent cx="0" cy="2857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9.5pt,562.5pt" to="679.5pt,58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58380</wp:posOffset>
                      </wp:positionH>
                      <wp:positionV relativeFrom="paragraph">
                        <wp:posOffset>7453630</wp:posOffset>
                      </wp:positionV>
                      <wp:extent cx="732790" cy="12947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294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8. Project provides technical information and trains interested NGOs in stove promot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57.7pt;height:101.95pt;mso-wrap-distance-left:9.05pt;mso-wrap-distance-right:9.05pt;mso-wrap-distance-top:0pt;mso-wrap-distance-bottom:0pt;margin-top:586.9pt;mso-position-vertical-relative:text;margin-left:57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8. Project provides technical information and trains interested NGOs in stove promot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7434580</wp:posOffset>
                      </wp:positionV>
                      <wp:extent cx="818515" cy="131381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131381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9 .Project inform  relevant policy makers on  successful commercial stove promotion approaches and their rol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64.45pt;height:103.45pt;mso-wrap-distance-left:9.05pt;mso-wrap-distance-right:9.05pt;mso-wrap-distance-top:0pt;mso-wrap-distance-bottom:0pt;margin-top:585.4pt;mso-position-vertical-relative:text;margin-left:64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9 .Project inform  relevant policy makers on  successful commercial stove promotion approaches and their ro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20505</wp:posOffset>
                      </wp:positionH>
                      <wp:positionV relativeFrom="paragraph">
                        <wp:posOffset>7901305</wp:posOffset>
                      </wp:positionV>
                      <wp:extent cx="656590" cy="27559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2755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tivity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51.7pt;height:21.7pt;mso-wrap-distance-left:9.05pt;mso-wrap-distance-right:9.05pt;mso-wrap-distance-top:0pt;mso-wrap-distance-bottom:0pt;margin-top:622.15pt;mso-position-vertical-relative:text;margin-left:7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tivity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0"/>
            </w:tblGrid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694690" cy="4343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3434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imate protectio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54.7pt;height:34.2pt;mso-wrap-distance-left:9.05pt;mso-wrap-distance-right:9.05pt;mso-wrap-distance-top:0pt;mso-wrap-distance-bottom:0pt;margin-top:1.1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imate protectio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17475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9.25pt" to="45.75pt,45.2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17475</wp:posOffset>
                      </wp:positionV>
                      <wp:extent cx="0" cy="4572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9.25pt" to="40.5pt,45.2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17475</wp:posOffset>
                      </wp:positionV>
                      <wp:extent cx="228600" cy="457200"/>
                      <wp:effectExtent l="0" t="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9.25pt" to="34.4pt,45.2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90805</wp:posOffset>
                      </wp:positionV>
                      <wp:extent cx="914400" cy="435610"/>
                      <wp:effectExtent l="2540" t="1905" r="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7.15pt" to="89.2pt,41.4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17475</wp:posOffset>
                      </wp:positionV>
                      <wp:extent cx="685800" cy="571500"/>
                      <wp:effectExtent l="3175" t="0" r="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9.25pt" to="108.4pt,54.2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69215</wp:posOffset>
                      </wp:positionV>
                      <wp:extent cx="1029970" cy="51308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51308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indirect results / highly aggregated  impact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81.1pt;height:40.4pt;mso-wrap-distance-left:9.05pt;mso-wrap-distance-right:9.05pt;mso-wrap-distance-top:0pt;mso-wrap-distance-bottom:0pt;margin-top:5.45pt;mso-position-vertical-relative:text;margin-left:4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indirect results / highly aggregated  impact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43180</wp:posOffset>
                      </wp:positionV>
                      <wp:extent cx="1028700" cy="457200"/>
                      <wp:effectExtent l="2540" t="4445" r="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3.4pt" to="115.45pt,39.3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9850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5.5pt" to="52.45pt,32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3180</wp:posOffset>
                      </wp:positionV>
                      <wp:extent cx="1028700" cy="342900"/>
                      <wp:effectExtent l="1905" t="1206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.4pt" to="82.45pt,30.3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69850</wp:posOffset>
                      </wp:positionV>
                      <wp:extent cx="0" cy="3429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5.5pt" to="50.05pt,32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4455</wp:posOffset>
                      </wp:positionV>
                      <wp:extent cx="942340" cy="58991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58991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Reduction of firewood required (living or dead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74.2pt;height:46.45pt;mso-wrap-distance-left:9.05pt;mso-wrap-distance-right:9.05pt;mso-wrap-distance-top:0pt;mso-wrap-distance-bottom:0pt;margin-top:6.65pt;mso-position-vertical-relative:text;margin-left:3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Reduction of firewood required (living or dead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84455</wp:posOffset>
                      </wp:positionV>
                      <wp:extent cx="961390" cy="58039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803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ime/money saved on fuel wood collection, and cooking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75.7pt;height:45.7pt;mso-wrap-distance-left:9.05pt;mso-wrap-distance-right:9.05pt;mso-wrap-distance-top:0pt;mso-wrap-distance-bottom:0pt;margin-top:6.65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ime/money saved on fuel wood collection, and cooking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4455</wp:posOffset>
                      </wp:positionV>
                      <wp:extent cx="780415" cy="55181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0415" cy="55181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ore safety in the kitche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61.45pt;height:43.45pt;mso-wrap-distance-left:9.05pt;mso-wrap-distance-right:9.05pt;mso-wrap-distance-top:0pt;mso-wrap-distance-bottom:0pt;margin-top:6.65pt;mso-position-vertical-relative:text;margin-left: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ore safety in the kitchen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84455</wp:posOffset>
                      </wp:positionV>
                      <wp:extent cx="1028065" cy="60896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60896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Reduction of smoke and gases in the kitchen (CO, PM, GHG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80.95pt;height:47.95pt;mso-wrap-distance-left:9.05pt;mso-wrap-distance-right:9.05pt;mso-wrap-distance-top:0pt;mso-wrap-distance-bottom:0pt;margin-top:6.65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Reduction of smoke and gases in the kitchen (CO, PM, GHG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6830</wp:posOffset>
                      </wp:positionV>
                      <wp:extent cx="866140" cy="35179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3517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rnisation of kitchen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68.2pt;height:27.7pt;mso-wrap-distance-left:9.05pt;mso-wrap-distance-right:9.05pt;mso-wrap-distance-top:0pt;mso-wrap-distance-bottom:0pt;margin-top:2.9pt;mso-position-vertical-relative:text;margin-left: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rnisation of kitchens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6830</wp:posOffset>
                      </wp:positionV>
                      <wp:extent cx="866140" cy="51371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51371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Job creation in stove busines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68.2pt;height:40.45pt;mso-wrap-distance-left:9.05pt;mso-wrap-distance-right:9.05pt;mso-wrap-distance-top:0pt;mso-wrap-distance-bottom:0pt;margin-top:2.9pt;mso-position-vertical-relative:text;margin-left: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Job creation in stove busines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0005</wp:posOffset>
                      </wp:positionV>
                      <wp:extent cx="877570" cy="35179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3517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indirect results / impact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69.1pt;height:27.7pt;mso-wrap-distance-left:9.05pt;mso-wrap-distance-right:9.05pt;mso-wrap-distance-top:0pt;mso-wrap-distance-bottom:0pt;margin-top:3.1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indirect results / impact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795</wp:posOffset>
                      </wp:positionV>
                      <wp:extent cx="73660" cy="460375"/>
                      <wp:effectExtent l="26035" t="635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80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0.85pt" to="20.2pt,37.0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5080</wp:posOffset>
                      </wp:positionV>
                      <wp:extent cx="228600" cy="571500"/>
                      <wp:effectExtent l="7620" t="0" r="444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0.4pt" to="68.2pt,45.3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2065</wp:posOffset>
                      </wp:positionV>
                      <wp:extent cx="60960" cy="460375"/>
                      <wp:effectExtent l="5080" t="635" r="2794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84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0.95pt" to="51.65pt,37.1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2700</wp:posOffset>
                      </wp:positionV>
                      <wp:extent cx="114300" cy="571500"/>
                      <wp:effectExtent l="5080" t="635" r="2286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5pt,1pt" to="34.4pt,45.9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2065</wp:posOffset>
                      </wp:positionV>
                      <wp:extent cx="12700" cy="460375"/>
                      <wp:effectExtent l="36195" t="0" r="2794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0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0.95pt" to="10.6pt,37.1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95</wp:posOffset>
                      </wp:positionV>
                      <wp:extent cx="7620" cy="460375"/>
                      <wp:effectExtent l="31750" t="635" r="3746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6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0.85pt" to="3.55pt,37.0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2700</wp:posOffset>
                      </wp:positionV>
                      <wp:extent cx="685800" cy="571500"/>
                      <wp:effectExtent l="3175" t="0" r="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1pt" to="65.8pt,45.9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2065</wp:posOffset>
                      </wp:positionV>
                      <wp:extent cx="1056640" cy="460375"/>
                      <wp:effectExtent l="1905" t="5080" r="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660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0.95pt" to="122pt,37.1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26365</wp:posOffset>
                      </wp:positionV>
                      <wp:extent cx="276860" cy="346075"/>
                      <wp:effectExtent l="3810" t="0" r="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84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9.95pt" to="70.2pt,37.1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2700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1pt" to="54.45pt,27.9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05410</wp:posOffset>
                      </wp:positionV>
                      <wp:extent cx="1075690" cy="35179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351790"/>
                              </a:xfrm>
                              <a:prstGeom prst="rect"/>
                              <a:solidFill>
                                <a:srgbClr val="FFCC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indirect results / immediate impact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CC" strokecolor="#000000" strokeweight="0pt" style="position:absolute;rotation:-0;width:84.7pt;height:27.7pt;mso-wrap-distance-left:9.05pt;mso-wrap-distance-right:9.05pt;mso-wrap-distance-top:0pt;mso-wrap-distance-bottom:0pt;margin-top:8.3pt;mso-position-vertical-relative:text;margin-left:5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indirect results / immediate impact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44780</wp:posOffset>
                      </wp:positionV>
                      <wp:extent cx="1542415" cy="46609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2415" cy="466090"/>
                              </a:xfrm>
                              <a:prstGeom prst="rect"/>
                              <a:solidFill>
                                <a:srgbClr val="FFCC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ICS of mud are regularly maintained; old and worn out stoves are replace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CC" strokecolor="#000000" strokeweight="0pt" style="position:absolute;rotation:-0;width:121.45pt;height:36.7pt;mso-wrap-distance-left:9.05pt;mso-wrap-distance-right:9.05pt;mso-wrap-distance-top:0pt;mso-wrap-distance-bottom:0pt;margin-top:11.4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CS of mud are regularly maintained; old and worn out stoves are replace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144780</wp:posOffset>
                      </wp:positionV>
                      <wp:extent cx="1199515" cy="494665"/>
                      <wp:effectExtent l="0" t="0" r="0" b="0"/>
                      <wp:wrapNone/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494665"/>
                              </a:xfrm>
                              <a:prstGeom prst="rect"/>
                              <a:solidFill>
                                <a:srgbClr val="FFCC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HH,SI and PU save energy with their efficient device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CC" strokecolor="#000000" strokeweight="0pt" style="position:absolute;rotation:-0;width:94.45pt;height:38.95pt;mso-wrap-distance-left:9.05pt;mso-wrap-distance-right:9.05pt;mso-wrap-distance-top:0pt;mso-wrap-distance-bottom:0pt;margin-top:11.4pt;mso-position-vertical-relative:text;margin-left: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HH,SI and PU save energy with their efficient device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144780</wp:posOffset>
                      </wp:positionV>
                      <wp:extent cx="1209040" cy="466090"/>
                      <wp:effectExtent l="0" t="0" r="0" b="0"/>
                      <wp:wrapNone/>
                      <wp:docPr id="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66090"/>
                              </a:xfrm>
                              <a:prstGeom prst="rect"/>
                              <a:solidFill>
                                <a:srgbClr val="FFCC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ore HH,SI and PU use  efficient  cooking technologie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CC" strokecolor="#000000" strokeweight="0pt" style="position:absolute;rotation:-0;width:95.2pt;height:36.7pt;mso-wrap-distance-left:9.05pt;mso-wrap-distance-right:9.05pt;mso-wrap-distance-top:0pt;mso-wrap-distance-bottom:0pt;margin-top:11.4pt;mso-position-vertical-relative:text;margin-left:3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ore HH,SI and PU use  efficient  cooking technologie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44780</wp:posOffset>
                      </wp:positionV>
                      <wp:extent cx="1028065" cy="46609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466090"/>
                              </a:xfrm>
                              <a:prstGeom prst="rect"/>
                              <a:solidFill>
                                <a:srgbClr val="FFCC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More  stove dealers promote ICS commerciall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CC" strokecolor="#000000" strokeweight="0pt" style="position:absolute;rotation:-0;width:80.95pt;height:36.7pt;mso-wrap-distance-left:9.05pt;mso-wrap-distance-right:9.05pt;mso-wrap-distance-top:0pt;mso-wrap-distance-bottom:0pt;margin-top:11.4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More  stove dealers promote ICS commerciall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4780</wp:posOffset>
                      </wp:positionV>
                      <wp:extent cx="1247140" cy="48514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140" cy="485140"/>
                              </a:xfrm>
                              <a:prstGeom prst="rect"/>
                              <a:solidFill>
                                <a:srgbClr val="FFCC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tove dealers have a profitable business and generate inco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CC" strokecolor="#000000" strokeweight="0pt" style="position:absolute;rotation:-0;width:98.2pt;height:38.2pt;mso-wrap-distance-left:9.05pt;mso-wrap-distance-right:9.05pt;mso-wrap-distance-top:0pt;mso-wrap-distance-bottom:0pt;margin-top:11.4pt;mso-position-vertical-relative:text;margin-left:5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tove dealers have a profitable business and generate inc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480</wp:posOffset>
                      </wp:positionV>
                      <wp:extent cx="1056640" cy="647065"/>
                      <wp:effectExtent l="0" t="0" r="0" b="0"/>
                      <wp:wrapNone/>
                      <wp:docPr id="5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647065"/>
                              </a:xfrm>
                              <a:prstGeom prst="rect"/>
                              <a:solidFill>
                                <a:srgbClr val="FFCC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vorable legal environment for profitable quality stove busines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CC" strokecolor="#000000" strokeweight="0pt" style="position:absolute;rotation:-0;width:83.2pt;height:50.95pt;mso-wrap-distance-left:9.05pt;mso-wrap-distance-right:9.05pt;mso-wrap-distance-top:0pt;mso-wrap-distance-bottom:0pt;margin-top:2.4pt;mso-position-vertical-relative:text;margin-left:3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vorable legal environment for profitable quality stove busines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93980</wp:posOffset>
                      </wp:positionV>
                      <wp:extent cx="1381125" cy="697865"/>
                      <wp:effectExtent l="0" t="0" r="0" b="0"/>
                      <wp:wrapNone/>
                      <wp:docPr id="5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125" cy="697865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PSDA target: enterprises and households benefit economically from environmentaly friendly technologie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000000" strokeweight="0pt" style="position:absolute;rotation:-0;width:108.75pt;height:54.95pt;mso-wrap-distance-left:9.05pt;mso-wrap-distance-right:9.05pt;mso-wrap-distance-top:0pt;mso-wrap-distance-bottom:0pt;margin-top:7.4pt;mso-position-vertical-relative:text;margin-left:5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PSDA target: enterprises and households benefit economically from environmentaly friendly technologie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20650</wp:posOffset>
                      </wp:positionV>
                      <wp:extent cx="0" cy="2286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9.5pt" to="1.3pt,27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20650</wp:posOffset>
                      </wp:positionV>
                      <wp:extent cx="0" cy="2286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9.5pt" to="46.9pt,27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20650</wp:posOffset>
                      </wp:positionV>
                      <wp:extent cx="0" cy="2286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5pt,9.5pt" to="10.65pt,27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175</wp:posOffset>
                      </wp:positionV>
                      <wp:extent cx="1143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0.25pt" to="20.8pt,0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20650</wp:posOffset>
                      </wp:positionV>
                      <wp:extent cx="0" cy="2286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9.5pt" to="56.25pt,27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20650</wp:posOffset>
                      </wp:positionV>
                      <wp:extent cx="0" cy="2286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9.5pt" to="39.45pt,27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175</wp:posOffset>
                      </wp:positionV>
                      <wp:extent cx="1143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0.25pt" to="36.4pt,0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20650</wp:posOffset>
                      </wp:positionV>
                      <wp:extent cx="0" cy="22860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9.5pt" to="31.6pt,27.45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7780</wp:posOffset>
                      </wp:positionV>
                      <wp:extent cx="7514590" cy="285115"/>
                      <wp:effectExtent l="0" t="0" r="0" b="0"/>
                      <wp:wrapNone/>
                      <wp:docPr id="6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4590" cy="285115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Dev target: 476,450 people are provided with sustainable access to modern cooking energ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000000" strokeweight="0pt" style="position:absolute;rotation:-0;width:591.7pt;height:22.45pt;mso-wrap-distance-left:9.05pt;mso-wrap-distance-right:9.05pt;mso-wrap-distance-top:0pt;mso-wrap-distance-bottom:0pt;margin-top:1.4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Dev target: 476,450 people are provided with sustainable access to modern cooking ener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7pt" to="33.7pt,3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5pt,7pt" to="45.65pt,3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7pt" to="16.25pt,3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06045</wp:posOffset>
                      </wp:positionV>
                      <wp:extent cx="808990" cy="332740"/>
                      <wp:effectExtent l="0" t="0" r="0" b="0"/>
                      <wp:wrapNone/>
                      <wp:docPr id="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3274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t result - outcom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000000" strokeweight="0pt" style="position:absolute;rotation:-0;width:63.7pt;height:26.2pt;mso-wrap-distance-left:9.05pt;mso-wrap-distance-right:9.05pt;mso-wrap-distance-top:0pt;mso-wrap-distance-bottom:0pt;margin-top:8.35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t result - outc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41275</wp:posOffset>
                      </wp:positionV>
                      <wp:extent cx="0" cy="3429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3.25pt" to="18.75pt,30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175</wp:posOffset>
                      </wp:positionV>
                      <wp:extent cx="0" cy="6096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0.25pt" to="32.25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41275</wp:posOffset>
                      </wp:positionV>
                      <wp:extent cx="0" cy="3429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5pt,3.25pt" to="43.45pt,30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05pt,3.25pt" to="5.05pt,21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41275</wp:posOffset>
                      </wp:positionV>
                      <wp:extent cx="0" cy="34290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3.25pt" to="36.45pt,30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41275</wp:posOffset>
                      </wp:positionV>
                      <wp:extent cx="0" cy="34290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3.25pt" to="47.65pt,30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1605</wp:posOffset>
                      </wp:positionV>
                      <wp:extent cx="818515" cy="999490"/>
                      <wp:effectExtent l="0" t="0" r="0" b="0"/>
                      <wp:wrapNone/>
                      <wp:docPr id="7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9949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HH, SI and PU increasin-gly buy pro-ducts and services (increasing demand for stoves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64.45pt;height:78.7pt;mso-wrap-distance-left:9.05pt;mso-wrap-distance-right:9.05pt;mso-wrap-distance-top:0pt;mso-wrap-distance-bottom:0pt;margin-top:11.1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HH, SI and PU increasin-gly buy pro-ducts and services (increasing demand for stoves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93980</wp:posOffset>
                      </wp:positionV>
                      <wp:extent cx="818515" cy="1047115"/>
                      <wp:effectExtent l="0" t="0" r="0" b="0"/>
                      <wp:wrapNone/>
                      <wp:docPr id="7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104711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New stove dealers open up stoves  business  (production, installation, transportation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64.45pt;height:82.45pt;mso-wrap-distance-left:9.05pt;mso-wrap-distance-right:9.05pt;mso-wrap-distance-top:0pt;mso-wrap-distance-bottom:0pt;margin-top:7.4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New stove dealers open up stoves  business  (production, installation, transportation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6830</wp:posOffset>
                      </wp:positionV>
                      <wp:extent cx="913765" cy="1104265"/>
                      <wp:effectExtent l="0" t="0" r="0" b="0"/>
                      <wp:wrapNone/>
                      <wp:docPr id="7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110426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 individual entrepreneurs and production groups produce install and market efficient quality energy devic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71.95pt;height:86.95pt;mso-wrap-distance-left:9.05pt;mso-wrap-distance-right:9.05pt;mso-wrap-distance-top:0pt;mso-wrap-distance-bottom:0pt;margin-top:2.9pt;mso-position-vertical-relative:text;margin-left: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 individual entrepreneurs and production groups produce install and market efficient quality energy devices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03505</wp:posOffset>
                      </wp:positionV>
                      <wp:extent cx="942340" cy="1037590"/>
                      <wp:effectExtent l="0" t="0" r="0" b="0"/>
                      <wp:wrapNone/>
                      <wp:docPr id="7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103759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Members of the Association improve the quality of their products and their cooper-ation and lobby for their interest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74.2pt;height:81.7pt;mso-wrap-distance-left:9.05pt;mso-wrap-distance-right:9.05pt;mso-wrap-distance-top:0pt;mso-wrap-distance-bottom:0pt;margin-top:8.15pt;mso-position-vertical-relative:text;margin-left:4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Members of the Association improve the quality of their products and their cooper-ation and lobby for their interest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-1270</wp:posOffset>
                      </wp:positionV>
                      <wp:extent cx="837565" cy="980440"/>
                      <wp:effectExtent l="0" t="0" r="0" b="0"/>
                      <wp:wrapNone/>
                      <wp:docPr id="8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98044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tove users maintain their mud stoves and replace worn out parts and stov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65.95pt;height:77.2pt;mso-wrap-distance-left:9.05pt;mso-wrap-distance-right:9.05pt;mso-wrap-distance-top:0pt;mso-wrap-distance-bottom:0pt;margin-top:-0.1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tove users maintain their mud stoves and replace worn out parts and stov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8255</wp:posOffset>
                      </wp:positionV>
                      <wp:extent cx="818515" cy="970915"/>
                      <wp:effectExtent l="0" t="0" r="0" b="0"/>
                      <wp:wrapNone/>
                      <wp:docPr id="8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7091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NGO and  projects request training for their staff in stove promotio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64.45pt;height:76.45pt;mso-wrap-distance-left:9.05pt;mso-wrap-distance-right:9.05pt;mso-wrap-distance-top:0pt;mso-wrap-distance-bottom:0pt;margin-top:0.65pt;mso-position-vertical-relative:text;margin-left:1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NGO and  projects request training for their staff in stove promotion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5880</wp:posOffset>
                      </wp:positionV>
                      <wp:extent cx="856615" cy="913765"/>
                      <wp:effectExtent l="0" t="0" r="0" b="0"/>
                      <wp:wrapNone/>
                      <wp:docPr id="8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91376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NGOs provide commercial oriented training to stove installers (producers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67.45pt;height:71.95pt;mso-wrap-distance-left:9.05pt;mso-wrap-distance-right:9.05pt;mso-wrap-distance-top:0pt;mso-wrap-distance-bottom:0pt;margin-top:4.4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NGOs provide commercial oriented training to stove installers (producers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55880</wp:posOffset>
                      </wp:positionV>
                      <wp:extent cx="999490" cy="923290"/>
                      <wp:effectExtent l="0" t="0" r="0" b="0"/>
                      <wp:wrapNone/>
                      <wp:docPr id="8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92329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Government initiate and provide stan-dards, laws and regulation on cooking energy device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78.7pt;height:72.7pt;mso-wrap-distance-left:9.05pt;mso-wrap-distance-right:9.05pt;mso-wrap-distance-top:0pt;mso-wrap-distance-bottom:0pt;margin-top:4.4pt;mso-position-vertical-relative:text;margin-left:2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Government initiate and provide stan-dards, laws and regulation on cooking energy device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74930</wp:posOffset>
                      </wp:positionV>
                      <wp:extent cx="666115" cy="628015"/>
                      <wp:effectExtent l="0" t="0" r="0" b="0"/>
                      <wp:wrapNone/>
                      <wp:docPr id="8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62801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Change of cooking habits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52.45pt;height:49.45pt;mso-wrap-distance-left:9.05pt;mso-wrap-distance-right:9.05pt;mso-wrap-distance-top:0pt;mso-wrap-distance-bottom:0pt;margin-top:5.9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Change of cooking habit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9210</wp:posOffset>
                      </wp:positionV>
                      <wp:extent cx="0" cy="57150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2.3pt" to="31.5pt,47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-23495</wp:posOffset>
                      </wp:positionV>
                      <wp:extent cx="342900" cy="457200"/>
                      <wp:effectExtent l="0" t="0" r="4445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-1.85pt" to="73.45pt,34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3175</wp:posOffset>
                      </wp:positionV>
                      <wp:extent cx="0" cy="457200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pt,0.25pt" to="24.7pt,3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3175</wp:posOffset>
                      </wp:positionV>
                      <wp:extent cx="0" cy="45720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5pt,0.25pt" to="34.45pt,3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175</wp:posOffset>
                      </wp:positionV>
                      <wp:extent cx="0" cy="457200"/>
                      <wp:effectExtent l="38100" t="0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0.25pt" to="2.85pt,3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3175</wp:posOffset>
                      </wp:positionV>
                      <wp:extent cx="0" cy="45720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05pt,0.25pt" to="5.05pt,3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175</wp:posOffset>
                      </wp:positionV>
                      <wp:extent cx="228600" cy="457200"/>
                      <wp:effectExtent l="4445" t="0" r="0" b="25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0.25pt" to="68pt,3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3175</wp:posOffset>
                      </wp:positionV>
                      <wp:extent cx="0" cy="457200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0.25pt" to="36.45pt,3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3175</wp:posOffset>
                      </wp:positionV>
                      <wp:extent cx="0" cy="457200"/>
                      <wp:effectExtent l="38100" t="0" r="381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0.25pt" to="47.65pt,3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0320</wp:posOffset>
                      </wp:positionV>
                      <wp:extent cx="789940" cy="218440"/>
                      <wp:effectExtent l="0" t="0" r="0" b="0"/>
                      <wp:wrapNone/>
                      <wp:docPr id="9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21844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use of output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62.2pt;height:17.2pt;mso-wrap-distance-left:9.05pt;mso-wrap-distance-right:9.05pt;mso-wrap-distance-top:0pt;mso-wrap-distance-bottom:0pt;margin-top:1.6pt;mso-position-vertical-relative:text;margin-left:2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use of output</w:t>
                            </w:r>
                            <w:r>
                              <w:rPr>
                                <w:lang w:val="en-GB"/>
                              </w:rPr>
                              <w:t xml:space="preserve"> 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32080</wp:posOffset>
                      </wp:positionV>
                      <wp:extent cx="2409190" cy="469265"/>
                      <wp:effectExtent l="0" t="0" r="0" b="0"/>
                      <wp:wrapNone/>
                      <wp:docPr id="9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46926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Awareness on energy issues is increased among consumers and producers of energy devices and development actors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89.7pt;height:36.95pt;mso-wrap-distance-left:9.05pt;mso-wrap-distance-right:9.05pt;mso-wrap-distance-top:0pt;mso-wrap-distance-bottom:0pt;margin-top:10.4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Awareness on energy issues is increased among consumers and producers of energy devices and development actors.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132080</wp:posOffset>
                      </wp:positionV>
                      <wp:extent cx="1513840" cy="466090"/>
                      <wp:effectExtent l="0" t="0" r="0" b="0"/>
                      <wp:wrapNone/>
                      <wp:docPr id="9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4660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A stove production and sales structure is in place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9.2pt;height:36.7pt;mso-wrap-distance-left:9.05pt;mso-wrap-distance-right:9.05pt;mso-wrap-distance-top:0pt;mso-wrap-distance-bottom:0pt;margin-top:10.4pt;mso-position-vertical-relative:text;margin-left: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A stove production and sales structure is in place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51130</wp:posOffset>
                      </wp:positionV>
                      <wp:extent cx="1599565" cy="561340"/>
                      <wp:effectExtent l="0" t="0" r="0" b="0"/>
                      <wp:wrapNone/>
                      <wp:docPr id="9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5613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GOK &amp; NGO partners are ready to fill out their role within commercial stove promotio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25.95pt;height:44.2pt;mso-wrap-distance-left:9.05pt;mso-wrap-distance-right:9.05pt;mso-wrap-distance-top:0pt;mso-wrap-distance-bottom:0pt;margin-top:11.9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GOK &amp; NGO partners are ready to fill out their role within commercial stove promotion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796020</wp:posOffset>
                </wp:positionH>
                <wp:positionV relativeFrom="paragraph">
                  <wp:posOffset>86995</wp:posOffset>
                </wp:positionV>
                <wp:extent cx="581025" cy="23749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outpu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.75pt;height:18.7pt;mso-wrap-distance-left:9.05pt;mso-wrap-distance-right:9.05pt;mso-wrap-distance-top:0pt;mso-wrap-distance-bottom:0pt;margin-top:6.85pt;mso-position-vertical-relative:text;margin-left:69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outp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GB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00:00Z</dcterms:created>
  <dc:creator>Djedje</dc:creator>
  <dc:description/>
  <dc:language>en-US</dc:language>
  <cp:lastModifiedBy>Djedje</cp:lastModifiedBy>
  <dcterms:modified xsi:type="dcterms:W3CDTF">2009-09-30T08:03:00Z</dcterms:modified>
  <cp:revision>1</cp:revision>
  <dc:subject/>
  <dc:title>Results Chains Kenya</dc:title>
</cp:coreProperties>
</file>